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Güç Elektroniği Sistemlerinde Yer Alan Anahtarlamalı Güç Kaynağının İmalatına Yönelik Üretim Altyapısının Oluşturulması 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TR52/19/EYGEP-1/0002 02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BANTLAMA MAKİNESİ TEKNİK ŞARTNAMESİ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Bantlama yapılacak damar çap aralığı: 0,80 - 7,00 mm(0.75 mm2 - - 35mm2 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ono ve çoklu damar ile çalışabili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Çalışılabilir damar türü : Bakı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Alüminyum Tel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nt Özellikler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nt Türü : Mika bant, Polyester bant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er iki kafada Spool sarım bant ile çalışmaktadır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sura iç çapı : Standard 76 m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ol dış çapı: Maksimum 300 mm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pool kafaların dönme yönleri : Sağ-Sağ, Sağ-Sol, Sol-Sol, Sol-Sağ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Çalışılabilir mika, polyester bant en aralığı :4-20 m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Çalışılabilir bant kalınlık Aralığı : 0.023 - 0.16 m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tve Aralığı : 3-30mm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ntlama motoru: 0.75 kW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snak Motoru : 0.75 kW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rPr/>
      </w:pPr>
      <w:r>
        <w:rPr/>
        <w:t>Yüklenici firma tarafından tedarik edilecek Bantlama Makinesi 1 adettir. Montaj, kurulum ve kalibrasyon satıcı firma tarafından yapılacak ve çalışır vaziyette teslim ed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rPr/>
      </w:pPr>
      <w:r>
        <w:rPr/>
        <w:t>Makinenin garanti süresi kesin kabulünün yapıldığı tarihten itibaren 1 yıldır. Garanti süresi içinde imalat, montaj, malzeme, yazılım hatalarından kaynaklanan arızalar ve sistem elemanlarının uyumsuzluğu sonucunda oluşan arızalar garanti kapsamındadır.</w:t>
      </w:r>
    </w:p>
    <w:p>
      <w:pPr>
        <w:pStyle w:val="Normal"/>
        <w:rPr/>
      </w:pPr>
      <w:r>
        <w:rPr/>
        <w:t>Garanti süresi içinde oluşan hatalara Firma en geç 7 iş günü içinde müdahale edecektir. Firmaya arızanın bildirildiği tarihten tamire kadar geçen süre garanti süresinin üzerine eklenecektir.</w:t>
      </w:r>
    </w:p>
    <w:p>
      <w:pPr>
        <w:pStyle w:val="Normal"/>
        <w:rPr/>
      </w:pPr>
      <w:r>
        <w:rPr/>
        <w:t>Makine garanti süresi içinde oluşacak arıza, Firmaya bildirilmesinden 50 gün sonra giderilemezse arızalı ürün (sistemin arızalı parçası veya gerekiyorsa tümü) ücretsiz olarak yenisiyle değiştir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rPr/>
      </w:pPr>
      <w:r>
        <w:rPr/>
        <w:t>Alımı gerçekleştirilen makine ile ilgili gerekmesi halinde montaj ve bakım-onarım hizmetleri yüklenici firma tarafından karşılanacaktı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rPr/>
      </w:pPr>
      <w:r>
        <w:rPr/>
        <w:t xml:space="preserve">Tüm sistem için 7 yıllık yedek parça temin garantisi verilecektir. Aynı zamanda 7 yıllık süre boyunca ücreti karşılığında makinede meydana gelebilecek arızaları önlemek için, makinenin ömrünü uzatmak ve verimli çalışmasını sağlamak amacıyla bakım-onarım kitaplarında ve teknik yayınlarda belirtilen süreler zarfında bakım-onarım ve teknik servis garantisi olacaktır. 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rPr/>
      </w:pPr>
      <w:r>
        <w:rPr/>
        <w:t>Yüklenici Firma, Kullanım ve bakım kılavuzu ile eğitim kitapçıklarını Türkçe ve/veya İngilizce olarak firmaya teslim edecekt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/>
        <w:t>Teklifler Türk Lirası olarak verilecektir.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THK Proje</cp:lastModifiedBy>
  <cp:lastPrinted>2009-06-18T11:05:00Z</cp:lastPrinted>
  <dcterms:modified xsi:type="dcterms:W3CDTF">2021-04-14T13:31:00Z</dcterms:modified>
  <cp:revision>13</cp:revision>
  <dc:subject/>
  <dc:title>SATINALMA REHBERİ</dc:title>
</cp:coreProperties>
</file>